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40" w:hanging="0"/>
        <w:jc w:val="right"/>
        <w:rPr/>
      </w:pPr>
      <w:r>
        <w:rPr/>
        <w:t>Приложение 7 к решению Думы Михайловского муниципального района</w:t>
      </w:r>
    </w:p>
    <w:p>
      <w:pPr>
        <w:pStyle w:val="Normal"/>
        <w:tabs>
          <w:tab w:val="clear" w:pos="708"/>
          <w:tab w:val="left" w:pos="6450" w:leader="none"/>
          <w:tab w:val="right" w:pos="9354" w:leader="none"/>
        </w:tabs>
        <w:ind w:left="5640" w:hanging="0"/>
        <w:rPr/>
      </w:pPr>
      <w:r>
        <w:rPr/>
        <w:tab/>
        <w:t>№ 255 от 26.12.2011г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рограмма</w:t>
      </w:r>
    </w:p>
    <w:p>
      <w:pPr>
        <w:pStyle w:val="Normal"/>
        <w:jc w:val="center"/>
        <w:rPr/>
      </w:pPr>
      <w:r>
        <w:rPr/>
        <w:t>внутренних заимствований Михайловского муниципального района на 2012 год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1.Внутренние заимствования Михайловского муниципального района на 2012 год</w:t>
      </w:r>
    </w:p>
    <w:p>
      <w:pPr>
        <w:pStyle w:val="Normal"/>
        <w:ind w:right="-246" w:firstLine="720"/>
        <w:jc w:val="right"/>
        <w:rPr/>
      </w:pPr>
      <w:r>
        <w:rPr>
          <w:szCs w:val="28"/>
        </w:rPr>
        <w:t>(тыс. руб</w:t>
      </w:r>
      <w:r>
        <w:rPr/>
        <w:t>лей)</w:t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920"/>
      </w:tblGrid>
      <w:tr>
        <w:trPr>
          <w:trHeight w:val="807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государственных внутренних заимствован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Кредиты, полученные Михайловским муниципальным районом от кредитных организаций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гашение основной суммы долг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 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 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 государственных внутренних заимствований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гашение основной суммы долг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 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 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Источники внутреннего финансирования дефицита районного бюджета</w:t>
      </w:r>
    </w:p>
    <w:p>
      <w:pPr>
        <w:pStyle w:val="Normal"/>
        <w:ind w:firstLine="720"/>
        <w:jc w:val="right"/>
        <w:rPr/>
      </w:pPr>
      <w:r>
        <w:rPr/>
        <w:t>(тыс. рублей)</w:t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536"/>
        <w:gridCol w:w="1760"/>
      </w:tblGrid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источников внутреннего финансирования дефицита районного бюджет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бъем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2 00 00 00 0000 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2 00 00 05 0000 71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2 00 00 05 0000 81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лучение кредитов от кредитных организаций бюджетам муниципальных районов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гашение районным бюджетом кредитов от кредитных организаций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 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 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4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3 00 00 05 0000 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3 00 00 05 0000 71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3 00 00 05 0000 81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олучение кредитов от других бюджетов бюджетной системы Российской Федерации районным бюджетом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гашение районным бюджетом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6 05 00 05 0000 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6 05 00 05 0000 6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6 05 01 05 0000 6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6 05 02 05 0000 6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юджетные кредиты, предоставленные внутри страны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озврат бюджетных кредитов, предоставленных из районного бюджета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озврат бюджетных кредитов, предоставленных юридическим лицам из районного бюджета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районного бюджета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16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6 05 00 05 0000 50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6 05 01 05 0000 5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6 05 02 05 0000 5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оставление бюджетных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кредитов из районного бюджета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едоставление бюджетных кредитов юридическим лицам из районного бюджета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районного бюджета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16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того источников внутреннего финансирования дефицита районного бюдже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влечение источник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обязательств и иных источник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 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 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3.Структура муниципального внутреннего долга Михайловского муниципального района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920"/>
        <w:gridCol w:w="1800"/>
      </w:tblGrid>
      <w:tr>
        <w:trPr>
          <w:trHeight w:val="1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на 01.01.201</w:t>
            </w: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на 01.01.201</w:t>
            </w:r>
            <w:r>
              <w:rPr>
                <w:szCs w:val="28"/>
                <w:lang w:val="en-US"/>
              </w:rPr>
              <w:t>3</w:t>
            </w:r>
          </w:p>
        </w:tc>
      </w:tr>
      <w:tr>
        <w:trPr>
          <w:trHeight w:val="38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Кредиты, полученные Михайловским муниципальным районом от  кредитных организац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 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3.Бюджетные кредиты, привлеченные в районный бюджет от других бюджетов бюджетной системы Российской Федерации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4.Государственные гарантии Михайловского муниципальн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 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00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5:33:00Z</dcterms:created>
  <dc:creator>budget_a1</dc:creator>
  <dc:description/>
  <cp:keywords/>
  <dc:language>en-US</dc:language>
  <cp:lastModifiedBy>SamLab.ws</cp:lastModifiedBy>
  <cp:lastPrinted>2011-10-14T15:32:00Z</cp:lastPrinted>
  <dcterms:modified xsi:type="dcterms:W3CDTF">2011-12-20T22:32:00Z</dcterms:modified>
  <cp:revision>5</cp:revision>
  <dc:subject/>
  <dc:title>Приложение 21</dc:title>
</cp:coreProperties>
</file>